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ch 2017  Alg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grade All-Nighte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9 du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ksheet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#7-9 two she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 #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eauty and the Beast dress rehearsal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rksheet #5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7-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dical workshe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k of page 2 first 6 box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10 given in class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Due Mon 3/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worksheets 11.6 and 11.7 # 13-21 on both sheet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IF SNOW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tional Expressions workshee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through 3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ksheet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#1-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  #9-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ne of best fi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i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ional expressions and radical expression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10 due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C3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4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hrough 6-5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CC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-58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6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C3 6-58 through 6-6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e Monday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Per5- 6.1.3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Per6 see website under resource</w:t>
            </w: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 trip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11 given in class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Due Monday 4/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c3 7-91 through 7-9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102 and 7-1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00  dismiss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atter plo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-3 B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# 1-1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4B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20:07:00Z</dcterms:created>
  <dc:creator>CSmith</dc:creator>
  <dc:description/>
  <cp:keywords/>
  <dc:language>en-US</dc:language>
  <cp:lastModifiedBy>Colleen Smith</cp:lastModifiedBy>
  <dcterms:modified xsi:type="dcterms:W3CDTF">2017-03-30T15:59:00Z</dcterms:modified>
  <cp:revision>18</cp:revision>
  <dc:subject/>
  <dc:title>SEPTEMBER</dc:title>
</cp:coreProperties>
</file>